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eastAsia="Palace Script MT;Kunstler Script" w:cs="Palace Script MT;Kunstler Script" w:ascii="Palace Script MT;Kunstler Script" w:hAnsi="Palace Script MT;Kunstler Scrip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708"/>
        <w:rPr/>
      </w:pPr>
      <w:r>
        <w:rPr/>
        <w:t xml:space="preserve">SCUOLA PRIMARIA A.S. 2013/14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NCO  DELLE DISPONIBILITA’  ALLA DATA DEL 28/08/2013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329"/>
        <w:gridCol w:w="31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– CHIAPP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6 – CANALET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– PIANT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 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H  COMUNE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 CT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COMUNE CARCERARI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H COMUNE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. I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- LERIC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– VEZZAN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H L. I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– ORTONOVO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– CASTELNUOV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– ARCOL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. 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– BOLAN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L. I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– LEVANT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. I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p.  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Monica Matano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F.to Graziano Rovinalti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38:00Z</dcterms:created>
  <dc:creator>M.I.U.R.</dc:creator>
  <dc:description/>
  <cp:keywords/>
  <dc:language>en-US</dc:language>
  <cp:lastModifiedBy>M.I.U.R.</cp:lastModifiedBy>
  <cp:lastPrinted>2013-08-28T13:00:00Z</cp:lastPrinted>
  <dcterms:modified xsi:type="dcterms:W3CDTF">2013-08-28T11:02:00Z</dcterms:modified>
  <cp:revision>8</cp:revision>
  <dc:subject/>
  <dc:title>Ministero dell’Istruzione dell'Università e della Ricerca</dc:title>
</cp:coreProperties>
</file>