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FFICIO V – Ambito Territoriale di La Spezia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ind w:left="1191" w:hanging="1191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GGETTO: </w:t>
            </w:r>
            <w:r>
              <w:rPr>
                <w:rFonts w:cs="Arial" w:ascii="Arial" w:hAnsi="Arial"/>
                <w:b/>
                <w:sz w:val="28"/>
              </w:rPr>
              <w:t>A.S. 2013/14–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DISPONIBILITA’  RUOL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/A – ARTE DELLA GRAFICA   1 ruolo ga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 (20H)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3/A –CHIMICA   1 ruolo gae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323"/>
        <w:gridCol w:w="4464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OE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+CHIODO (15+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9/A – ED. FISICA II GRADO   1 ruolo gae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497"/>
        <w:gridCol w:w="385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+EINAUDI+PARENTUCELLI (12+4+2)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37/A – FILOSOFIA E STORIA    1 ruolo ga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+COSTA (12+6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2/A – INFORMATICA  2 ruolo (1 gae – 1 conc 90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2"/>
        <w:gridCol w:w="446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7/A – MATEMATICA    3 ruolo gae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4111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+SERALE(10+8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+EINAUDI (12+6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 + EINAUDI (14+4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/A-MATERIE LETTERARIE IST.2° GRADO   5 ruolo (2 gae – 3 conc 2012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38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 SER+EINAUDI (12+6)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OE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ESE+ FOSSATI (17+2)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46/A-LINGUA E CIV. STRANIERA -  FRANCESE  -  1 ruolo ga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360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+CARCERI (14+5)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2" w:leader="none"/>
        <w:tab w:val="left" w:pos="5315" w:leader="none"/>
      </w:tabs>
      <w:spacing w:lineRule="atLeast" w:line="360"/>
      <w:jc w:val="both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39:00Z</dcterms:created>
  <dc:creator>Ministero Pubblica Istruzione</dc:creator>
  <dc:description/>
  <cp:keywords/>
  <dc:language>en-US</dc:language>
  <cp:lastModifiedBy>M.I.U.R.</cp:lastModifiedBy>
  <cp:lastPrinted>2013-08-28T13:05:00Z</cp:lastPrinted>
  <dcterms:modified xsi:type="dcterms:W3CDTF">2013-08-28T11:23:00Z</dcterms:modified>
  <cp:revision>9</cp:revision>
  <dc:subject/>
  <dc:title>PROVVEDITORATO AGLI STUDI DELLA SPEZIA</dc:title>
</cp:coreProperties>
</file>