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tabs>
          <w:tab w:val="clear" w:pos="708"/>
          <w:tab w:val="left" w:pos="426" w:leader="none"/>
        </w:tabs>
        <w:ind w:right="-42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  <w:t>RELIGIONE CATTOLICA A.S. 2013/14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/>
      </w:pPr>
      <w:r>
        <w:rPr>
          <w:sz w:val="22"/>
          <w:szCs w:val="22"/>
        </w:rPr>
        <w:t>ELENCO DELLE ORE DISPONIBILI ( ALLA DATA DEL 28/08/2013 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</w:t>
      </w:r>
      <w:r>
        <w:rPr>
          <w:sz w:val="22"/>
          <w:szCs w:val="22"/>
        </w:rPr>
        <w:t>DOPO LE OPERAZIONI DI UTILIZZAZIONE E LE OPERAZIONI DI ORGANICO DI FATTO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62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ANZ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TIME INFANZ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TI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A 1- CHIAP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2 – 2 GIUG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3 – VIA NAP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4 – P/A VER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5 – VIA BOLOG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6 – CANAL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7 – PI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8 – FAV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9 – PORTOVEN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 10 – LER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1 – VEZZ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2 – S. STEF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Arial Unicode MS" w:cs="MS Sans Serif;Arial Unicode MS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A 13 – SARZA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6 - ORTON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7 – CASTELNU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8 – AR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9 – RICCO’ 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20 - BOL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A 21 – FOL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22 – V. V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23 – LEV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Sans Serif;Arial Unicode MS" w:cs="MS Sans Serif;Arial Unicode MS"/>
        </w:rPr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hanging="7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08:00Z</dcterms:created>
  <dc:creator>M.I.U.R.</dc:creator>
  <dc:description/>
  <cp:keywords/>
  <dc:language>en-US</dc:language>
  <cp:lastModifiedBy>M.I.U.R.</cp:lastModifiedBy>
  <cp:lastPrinted>2013-08-09T12:46:00Z</cp:lastPrinted>
  <dcterms:modified xsi:type="dcterms:W3CDTF">2013-08-28T11:13:00Z</dcterms:modified>
  <cp:revision>15</cp:revision>
  <dc:subject/>
  <dc:title>Ministero dell’Istruzione dell'Università e della Ricerca</dc:title>
</cp:coreProperties>
</file>